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5640"/>
        <w:gridCol w:w="1246"/>
        <w:gridCol w:w="1276"/>
      </w:tblGrid>
      <w:tr>
        <w:trPr>
          <w:trHeight w:val="23" w:hRule="atLeast"/>
        </w:trPr>
        <w:tc>
          <w:tcPr>
            <w:tcW w:w="1074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2</w:t>
            </w:r>
          </w:p>
        </w:tc>
      </w:tr>
      <w:tr>
        <w:trPr>
          <w:trHeight w:val="23" w:hRule="atLeast"/>
        </w:trPr>
        <w:tc>
          <w:tcPr>
            <w:tcW w:w="1074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брания депутатов Аксай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 бюджете Аксайского района на 2017 г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на плановый период 2018 и 2019 годов»</w:t>
            </w:r>
          </w:p>
        </w:tc>
      </w:tr>
      <w:tr>
        <w:trPr>
          <w:trHeight w:val="23" w:hRule="atLeast"/>
        </w:trPr>
        <w:tc>
          <w:tcPr>
            <w:tcW w:w="1074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ЪЁМ ПОСТУПЛ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ОВ  БЮДЖЕТА АКСАЙСКОГО 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ПЛАНОВЫЙ ПЕРИОД 2018 И 2019 ГОДОВ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й период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9 год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3 32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7 657,8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3 15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2 617,9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3 15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2 617,9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 16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 097,2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20 01 0000 11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15,7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30 01 0000 11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9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05,0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 7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 827,5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3 02000 01 0000 11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 7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 827,5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30 01 0000 11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1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88,0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40 01 0000 11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8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50 01 0000 11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6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528,0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60 01 0000 11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 20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 244,3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3 91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9 669,1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5 02000 02 0000 11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5 32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0 740,2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2010 02 0000 11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 32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 740,2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54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684,2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4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84,2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5 04000 02 0000 11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04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244,7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4020 02 0000 11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4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44,7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 02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 745,2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8 03000 01 0000 11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 54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 009,0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3010 01 0000 11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54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09,0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8 07000 01 0000 11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48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736,2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7020 01 0000 11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4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96,2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7100 01 0000 11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выдачу и обмен паспорта гражданина Российской Федер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7150 01 0000 11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9 14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 730,2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8 83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 392,0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1 05010 00 0000 12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5 03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0 440,9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13 10 0000 12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 04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 246,6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13 13 0000 12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99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194,3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1 05020 00 0000 12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4,8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25 05 0000 12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,8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1 05070 00 0000 12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35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486,3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75 05 0000 12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5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86,3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1 07000 00 0000 12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8,2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1 07010 00 0000 12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8,2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7015 05 0000 12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,2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2 00000 00 0000 00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05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281,1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2 01000 01 0000 12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05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281,1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1010 01 0000 12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,5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1020 01 0000 12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9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1030 01 0000 12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1,4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1040 01 0000 12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0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76,3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2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364,6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4 02000 00 0000 00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4 02050 05 0000 41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3 05 0000 41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4 06000 00 0000 43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14,6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4 06010 00 0000 43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14,6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13 10 0000 43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,1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13 13 0000 43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,5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6 00000 00 0000 00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17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422,2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6 08000 01 0000 14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6,9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8010 01 0000 14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,9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6 21000 00 0000 14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1050 05 0000 14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6 25000 00 0000 14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35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453,3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60 01 0000 14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5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53,3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6 28000 01 0000 14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,3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6 43000 01 0000 14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0,6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6 90000 00 0000 14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21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346,1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1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46,1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440 74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477 567,1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440 74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477 567,1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10000 00 0000 15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7,6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15001 00 0000 15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7,6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5001 05 0000 15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,6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20000 00 0000 15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1 14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 428,9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20216 00 0000 15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4 88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1 072,3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0216 05 0000 15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88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 072,3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25064 00 0000 15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9,5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064 05 0000 15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,5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29999 00 0000 15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07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177,1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00 15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7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77,1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30000 00 0000 15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285 74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325 803,5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30013 00 0000 15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82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881,5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13 05 0000 15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81,5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30022 00 0000 15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 45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 915,2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2 05 0000 15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45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915,2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30024 00 0000 15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9 17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3 002,6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0 15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 17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3 002,6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35044 00 0000 15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бюджетам муниципальных образований на возмещение части затрат по наращиванию маточного поголовья овец и коз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0,9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044 05 0000 15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9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35082 00 0000 15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 52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 522,5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082 05 0000 15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52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522,5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35084 00 0000 15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 17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 619,4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084 05 0000 15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17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619,4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35135 00 0000 15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бюджетам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4,8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35 05 0000 15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          "О социальной защите инвалидов в Российской Федерации"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4,8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35137 00 0000 15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14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148,8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37 05 0000 15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4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48,8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35220 00 0000 15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6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61,1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220 05 0000 15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1,1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35250 00 0000 15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 51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 506,3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250 05 0000 15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51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506,3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35260 00 0000 15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6,9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260 05 0000 15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6,9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35270 00 0000 15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1,1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270 05 0000 15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1,1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35280 00 0000 15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280 05 0000 15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35380 00 0000 15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 75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 039,5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380 05 0000 15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75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039,5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35541 00 0000 15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8,9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541 05 0000 15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8,9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35930 00 0000 15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85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861,2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930 05 0000 15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5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1,2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39999 00 0000 15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чие субвен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81 42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0 397,6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9999 05 0000 15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1 42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0 397,6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40000 00 0000 15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 85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 977,1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40014 00 0000 15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52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652,2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0014 05 0000 15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2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52,2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49999 00 0000 15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 32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 324,9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05 0000 15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2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24,9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38" w:hanging="10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104 06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38" w:hanging="10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175 224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93" w:right="850" w:gutter="0" w:header="0" w:top="426" w:footer="17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4:07:00Z</dcterms:created>
  <dc:creator>Феофанова</dc:creator>
  <dc:description/>
  <dc:language>en-US</dc:language>
  <cp:lastModifiedBy>user</cp:lastModifiedBy>
  <cp:lastPrinted>2016-12-28T15:17:00Z</cp:lastPrinted>
  <dcterms:modified xsi:type="dcterms:W3CDTF">2017-01-16T14:07:00Z</dcterms:modified>
  <cp:revision>2</cp:revision>
  <dc:subject/>
  <dc:title/>
</cp:coreProperties>
</file>